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908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1464</w:t>
      </w:r>
      <w:r>
        <w:rPr>
          <w:rFonts w:cs="Arial" w:ascii="Arial" w:hAnsi="Arial"/>
          <w:b/>
          <w:bCs/>
          <w:sz w:val="22"/>
          <w:szCs w:val="22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„Службени лист града Крагујевца“,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6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граду Крагујевцу у 2023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за финансирање развоја јавног информисања у 2023. години (у даљем тексту: Програм) средства за финансирање развоја јавног информисања у граду Крагујевцу у 2023. години, у укупном износу од 10.400.000 динара, планирана Одлуком о буџету града Крагујевца за 2023. годину („Службени лист града Крагујевца“ број 36/22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112, Економска класификација 423 – Услуге по уговору – 400.000 динара и то за накнаде члановима Комисије за оцену пројеката у области јавног информисања и објављивање јавног конкурса у једном штампаном медиј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113, Економска класификација 454 – Субвенције приватним предузећима у износу од 10.000.000 динара и то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на основу спроведеног јавног конкурса 9.500.000 динара 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-за појединачна давања 5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асподела средстава са економске класификације 454 – Субвенције приватним предузећима у износу од 9.500.000 динара врши се путем јавног конкурса који расписује надлежни орган, на основу Годишњег плана јавних конкурса за 2023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сплата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 вршиће се сразмерно оствареним приходима и примањима буџета града Крагујевца у 2023.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 одговор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6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уређивања расподеле средстава за финансирање/суфинансирање програма и пројеката у области јавног информисања на територији града Крагујевца за 2023. годину,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ом информисању и медиј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Гласник РС'' број 83/14, 58/15 и 12/16-аутентично тумачење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FFFF"/>
          <w:sz w:val="22"/>
          <w:szCs w:val="22"/>
          <w:lang w:val="sr-RS"/>
        </w:rPr>
        <w:t>години</w:t>
      </w:r>
    </w:p>
    <w:p>
      <w:pPr>
        <w:pStyle w:val="Normal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jc w:val="right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  <w:t>В.Д</w:t>
      </w:r>
      <w:r>
        <w:rPr>
          <w:rFonts w:cs="Arial" w:ascii="Arial" w:hAnsi="Arial"/>
          <w:color w:val="FFFFFF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  <w:lang w:val="sr-RS"/>
        </w:rPr>
        <w:t>НАЧЕЛНИКА</w:t>
      </w:r>
    </w:p>
    <w:p>
      <w:pPr>
        <w:pStyle w:val="Normal"/>
        <w:tabs>
          <w:tab w:val="clear" w:pos="720"/>
          <w:tab w:val="left" w:pos="7230" w:leader="none"/>
        </w:tabs>
        <w:jc w:val="right"/>
        <w:rPr>
          <w:rFonts w:ascii="Arial" w:hAnsi="Arial" w:eastAsia="Arial" w:cs="Arial"/>
          <w:b/>
          <w:b/>
          <w:color w:val="FFFFFF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FFFF"/>
          <w:sz w:val="20"/>
          <w:szCs w:val="20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  <w:t>Тамара Јовановић</w:t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27:00Z</dcterms:created>
  <dc:creator>Prosveta17</dc:creator>
  <dc:description/>
  <cp:keywords/>
  <dc:language>en-US</dc:language>
  <cp:lastModifiedBy>hhhggrreeww</cp:lastModifiedBy>
  <cp:lastPrinted>2022-12-15T14:54:00Z</cp:lastPrinted>
  <dcterms:modified xsi:type="dcterms:W3CDTF">2022-12-15T13:54:00Z</dcterms:modified>
  <cp:revision>49</cp:revision>
  <dc:subject/>
  <dc:title> </dc:title>
</cp:coreProperties>
</file>